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京农业大学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月被</w:t>
      </w:r>
      <w:r>
        <w:rPr>
          <w:b/>
          <w:sz w:val="32"/>
          <w:szCs w:val="32"/>
        </w:rPr>
        <w:t>SCI</w:t>
      </w:r>
      <w:r>
        <w:rPr>
          <w:b/>
          <w:sz w:val="32"/>
          <w:szCs w:val="32"/>
        </w:rPr>
        <w:t>收录论文一览表</w:t>
      </w:r>
    </w:p>
    <w:tbl>
      <w:tblPr>
        <w:tblW w:w="154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420"/>
        <w:gridCol w:w="1260"/>
        <w:gridCol w:w="3240"/>
        <w:gridCol w:w="2700"/>
        <w:gridCol w:w="900"/>
        <w:gridCol w:w="1260"/>
        <w:gridCol w:w="1080"/>
      </w:tblGrid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编号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讯</w:t>
            </w:r>
          </w:p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者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题目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期刊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响因子</w:t>
            </w: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S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论文</w:t>
            </w:r>
          </w:p>
          <w:p>
            <w:pPr>
              <w:pStyle w:val="Normal"/>
              <w:widowControl/>
              <w:ind w:left="7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类型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科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  <w:lang w:val="nl-NL"/>
              </w:rPr>
            </w:pPr>
            <w:r>
              <w:rPr>
                <w:color w:val="000000"/>
              </w:rPr>
              <w:t>Sun SC (Sun, Shao-Chen); Wang XG (Wang, Xu-Guang); Ma XS (Ma, Xue-Shan); Huang XJ (Huang, Xian-Ju); Li J (Li, Juan); Liu HL (Liu, Hong-Li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刘红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TBP Dynamics during Mouse Oocyte Meiotic Maturation and Early Embryo Development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LOS ON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8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文献号</w:t>
            </w:r>
            <w:r>
              <w:rPr>
                <w:color w:val="000000"/>
              </w:rPr>
              <w:t>: e55425  DOI: 10.1371/journal.pone.0055425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JAN 31 2013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09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932-62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科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Su Y (Su, Yong); Li B (Li, Bo); Zhu WY (Zhu, Wei-Yu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朱伟云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Fecal microbiota of piglets prefer utilizing DL-lactate mixture as compared to D-lactate and L-lactate in vitro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NAEROB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9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27-33  DOI: 10.1016/j.anaerobe.2012.11.006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4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075-99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科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Xiong K (Xiong, Kai); Wu W (Wu, Wei); Wang XG (Wang, Xuguang); Ma XS (Ma, Xueshan); Chen J (Chen, Jie); Liu HL (Liu, Hongli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刘红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Mouse oocyte meiosis is disturbed by knockdown of Suv4-20h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REPRODUCTION FERTILITY AND DEVELOPMENT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25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503-510  DOI: 10.1071/RD12116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20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1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031-36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科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Zhou ZR (Zhou, Zheng-Rong); Zhong BS (Zhong, Bu-Shuai); Jia RX (Jia, Ruo-Xin); Wan YJ (Wan, Yong-Jie); Zhang YL (Zhang, Yan-Li); Fan YX (Fan, Yi-Xuan); Wang LZ (wang, Li-Zhong); You JH (You, Ji-Hao); Wang ZY (Wang, Zi-Yu); Wang F (Wang, Fe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王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Production of myostatin-targeted goat by nuclear transfer from cultured adult somatic cell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THERIOGEN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79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225-233  DOI: 10.1016/j.theriogenology.2012.08.006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JAN 15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96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93-691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科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Wu DW (Wu, D. W.); Wang LC (Wang, L. C.); Wen C (Wen, C.); Hooge DM (Hooge, D. M.); Liang C (Liang, C.); Zhou YM (Zhou, Y. M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周岩民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Effects of replacing a dietary antibacterial agent (zinc bacitracin) with copper salts in Cherry Valley Pekin meat duck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RITISH POULTRY SCIENC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54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12-119  DOI: 10.1080/00071668.2012.750713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1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00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07-16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医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Xu JR (Xu, Jiarong); Huang DY (Huang, Dongyan); Xu JP (Xu, Jiaping); Liu SC (Liu, Shichao); Lin HX (Lin, Huixing); Zhu HD (Zhu, Haodan); Liu B (Liu, Bao); Chen W (Chen, Wen); Lu CP (Lu, Chengpi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陆承平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Immune responses and protective efficacy of a recombinant swinepox virus co-expressing HA1 genes of H3N2 and H1N1 swine influenza virus in mice and pig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VETERINARY MICROBI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62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259-264  DOI: 10.1016/j.vetmic.2012.11.026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2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.3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378-11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医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Zhai ZP (Zhai, Zhipeng); Li XX (Li, Xingxing); Xiao X (Xiao, Xi); Yu J (Yu, Jing); Chen MM (Chen, Mianmian); Yu YF (Yu, Yanfei); Wu GY (Wu, Guangyan); Li YZ (Li, Yanzhe); Ye LL (Ye, Linlu); Yao HC (Yao, Huochun); Lu CP (Lu, Chengping); Zhang W (Zhang, Wei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张炜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Immunoproteomics selection of cross-protective vaccine candidates from Riemerella anatipestifer serotypes 1 and 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VETERINARY MICROBI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62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-4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850-857  DOI: 10.1016/j.vetmic.2012.11.002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3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.3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378-11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医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Wang N (Wang, Na); Yang Z (Yang, Zhao); Zang MF (Zang, Mingfa); Liu YJ (Liu, Yongjie); Lu CP (Lu, Chengpi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刘永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Identification of Omp38 by immunoproteomic analysis and evaluation as a potential vaccine antigen against Aeromonas hydrophila in Chinese bream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FISH &amp; SHELLFISH IMMUN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34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74-81  DOI: 10.1016/j.fsi.2012.10.003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JAN 20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.3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050-46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医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Lv YJ (Lv, Yingjun); Liu ZJ (Liu, Zhijun); Tian YJ (Tian, Yujie); Chen HB (Chen, Hongbo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Lv, Yingjun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Effect on morphology, oxidative stress and energy metabolism enzymes in the testes of mice after a 13-week oral administration of melamine and cyanuric acid combinatio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REGULATORY TOXICOLOGY AND PHARMAC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65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83-188  DOI: 10.1016/j.yrtph.2012.11.011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4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273-2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医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Wang S (Wang, Song); Ni YD (Ni, Yingdong); Guo F (Guo, Feng); Fu WY (Fu, Wenyan); Grossmann R (Grossmann, Roland); Zhao RQ (Zhao, Ruqia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赵茹茜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Effect of corticosterone on growth and welfare of broiler chickens showing long or short tonic immobilit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COMPARATIVE BIOCHEMISTRY AND PHYSIOLOGY A-MOLECULAR &amp; INTEGRATIVE PHYSI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64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537-543  DOI: 10.1016/j.cbpa.2012.12.014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23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095-64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医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Xu JR (Xu, Jiarong); Yang DJ (Yang, Deji); Huang DY (Huang, Dongyan); Xu JP (Xu, Jiaping); Liu SC (Liu, Shichao); Lin HX (Lin, Huixing); Zhu HD (Zhu, Haodan); Liu B (Liu, Bao); Lu CP (Lu, Chengpi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徐家荣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Protection of guinea pigs by vaccination with a recombinant swinepox virus co-expressing HA1 genes of swine H1N1 and H3N2 influenza viruse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CHIVES OF VIR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58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629-637  DOI: 10.1007/s00705-012-1539-9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1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304-86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医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Yu QH (Yu, Qinghua); Wang ZS (Wang, Zhisheng); Li PC (Li, Pengcheng); Yang Q (Yang, Qia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杨倩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The effect of various absorption enhancers on tight junction in the human intestinal Caco-2 cell lin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DRUG DEVELOPMENT AND INDUSTRIAL PHARMAC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39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4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587-592  DOI: 10.3109/03639045.2012.692376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AP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49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363-90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动医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Zhou H (Zhou Hong); Ma Z (Ma Zhe); Yuan J (Yuan Jin); Fan HJ (Fan Hong-ji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范红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Identification and Characterization of Putative Virulent Genes in Streptococcus equi ssp zooepidemicu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INTEGRATIVE AGRICULTUR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2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327-333  DOI: 10.1016/S2095-3119(13)60232-4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095-31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理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Zhao WJ (Zhao, Wei-jun); Chen XB (Chen, Xiang-bin); Fang L (Fang, Ling); Li CL (Li, Chun-lei); Zhao DY (Zhao, Dao-yua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赵道远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Determination of Light-Medium-Heavy Polycyclic Aromatic Hydrocarbons in Vegetable Oils by Solid-Phase Extraction and High-Performance Liquid Chromatography with Diode Array and Fluorescence Detectio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AGRICULTURAL AND FOOD CHEMISTR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61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8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804-1809  DOI: 10.1021/jf3052779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7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8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21-85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理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You X (You, Xiong); Chen ZX (Chen, Zhaoxia); Fang YL (Fang, Yonglei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游雄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New explicit adapted Numerov methods for second-order oscillatory differential equation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PPLIED MATHEMATICS AND COMPUTATION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219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6241-6255  DOI: 10.1016/j.amc.2012.12.026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1 2013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31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96-30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Li QG (Li, Q-G); Zhang YM (Zhang, Y-M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章元明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The origin and functional transition of P34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HEREDIT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10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259-266  DOI: 10.1038/hdy.2012.81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4.59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18-067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Chang SX (Chang, Shengxin); Wang YK (Wang, Yankun); Lu JJ (Lu, Jiangjie); Gai JY (Gai, Junyi); Li JJ (Li, Jijie); Chu P (Chu, Pu); Guan RZ (Guan, Rongzhan); Zhao TJ (Zhao, Tuanji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管荣展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The Mitochondrial Genome of Soybean Reveals Complex Genome Structures and Gene Evolution at Intercellular and Phylogenetic Level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LOS ON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8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文献号</w:t>
            </w:r>
            <w:r>
              <w:rPr>
                <w:color w:val="000000"/>
              </w:rPr>
              <w:t>: e56502  DOI: 10.1371/journal.pone.0056502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19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4.09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932-62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Feng JF (Feng, Jinfei); Chen CQ (Chen, Changqing); Zhang Y (Zhang, Yi); Song ZW (Song, Zhenwei); Deng AX (Deng, Aixing); Zheng CY (Zheng, Chengyan); Zhang WJ (Zhang, Weijia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张卫健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Impacts of cropping practices on yield-scaled greenhouse gas emissions from rice fields in China: A meta-analysi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GRICULTURE ECOSYSTEMS &amp; ENVIRONMENT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64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220-228  DOI: 10.1016/j.agee.2012.10.009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JAN 1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.0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167-88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Chen PD (Chen, Peidu); You CF (You, Chunfang); Hu Y (Hu, Yin); Chen SW (Chen, Shengwei); Zhou B (Zhou, Bo); Cao AZ (Cao, Aizhong); Wang X (Wang, Xiu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陈佩度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Radiation-induced translocations with reduced Haynaldia villosa chromatin at the Pm21 locus for powdery mildew resistance in wheat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MOLECULAR BREEDING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31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477-484  DOI: 10.1007/s11032-012-9804-x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8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380-37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Wen J (Wen, Jia); Can VT (Van Toan Can); Zhang YM (Zhang, Yuan-Mi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章元明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Multi-QTL mapping for quantitative traits using distorted marker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MOLECULAR BREEDING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31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395-404  DOI: 10.1007/s11032-012-9797-5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85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380-37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in HX (Jin, Hangxia); Huang F (Huang, Fang); Cheng H (Cheng, Hao); Song HN (Song, Haina); Yu DY (Yu, Deyue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喻德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Overexpression of the GmNAC2 Gene, an NAC Transcription Factor, Reduces Abiotic Stress Tolerance in Tobacco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LANT MOLECULAR BIOLOGY REPORTER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31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435-442  DOI: 10.1007/s11105-012-0514-7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APR 20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45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735-96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Zhang XX (Zhang, Xiaxiang); Cai J (Cai, Jian); Wollenweber B (Wollenweber, Bernd); Liu FL (Liu, Fulai); Dai TB (Dai, Tingbo); Cao WX (Cao, Weixing); Jiang D (Jiang, Do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姜东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Multiple heat and drought events affect grain yield and accumulations of high molecular weight glutenin subunits and glutenin macropolymers in wheat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CEREAL SCIENC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57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34-140  DOI: 10.1016/j.jcs.2012.10.010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JAN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07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733-5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Zhang L (Zhang, Lei); Zhang GW (Zhang, Guowei); Wang YH (Wang, Youhua); Zhou ZG (Zhou, Zhiguo); Meng YL (Meng, Yali); Chen BL (Chen, Bingli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周治国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Effect of soil salinity on physiological characteristics of functional leaves of cotton plant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PLANT RESEARCH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26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293-304  DOI: 10.1007/s10265-012-0533-3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74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918-94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农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Wei GB (Wei, Guangbin); Rehmani MIA (Rehmani, Muhammad Ishaq Asif); Xiong J (Xiong, Jie); Ding YF (Ding, Yanfeng); Wang SH (Wang, Shaohua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王绍华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 Simple Tillering Model for Irrigated Japonica Rice Based on Measured Relative SPAD for Lower Reaches of Yangtze River Delta, Chin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INTERNATIONAL JOURNAL OF AGRICULTURE AND BI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5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48-54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560-85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生科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Chen ZJ (Chen, Zhao-jin); Sheng XF (Sheng, Xia-fang); He LY (He, Lin-yan); Huang Z (Huang, Zhi); Zhang WH (Zhang, Wen-hui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盛下放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Effects of root inoculation with bacteria on the growth, Cd uptake and bacterial communities associated with rape grown in Cd-contaminated soil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HAZARDOUS MATERIALS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244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709-717  DOI: 10.1016/j.jhazmat.2012.10.063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JAN 15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4.17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304-38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生科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Hong YB (Hong, Yong-bo); Liu SP (Liu, Shui-ping); Zhu YP (Zhu, Yan-ping); Xie C (Xie, Chao); Jue DW (Jue, Deng-wei); Chen M (Chen, Min); Kaleri HA (Kaleri, Hubdar Ali); Yang Q (Yang, Qi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杨清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Expression of the MSI-99m Gene in Transgenic Potato Plants Confers Resistance to Phytophthora infestans and Ralstonia solanacearum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LANT MOLECULAR BIOLOGY REPORTER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31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418-424  DOI: 10.1007/s11105-012-0503-x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AP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45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735-96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生科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Liu DX (Liu, Daixi); Wang YW (Wang, Yuwei); Wei L (Wei, Lin); Ye HH (Ye, Huahu); Liu H (Liu, Huan); Wang L (Wang, Ling); Liu R (Liu, Rui); Li DS (Li, Dongsheng); Lai R (Lai, Re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赖仞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Snake venom-like waprin from the frog of Ceratophrys calcarata contains antimicrobial functio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GEN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514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99-104  DOI: 10.1016/j.gene.2012.11.007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10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34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378-11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生科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Ren A (Ren, Ang); Ouyang X (Ouyang, Xiang); Shi L (Shi, Liang); Jiang AL (Jiang, Ai-Liang); Mu DS (Mu, Da-Shuai); Li MJ (Li, Meng-Jiao); Han Q (Han, Qin); Zhao MW (Zhao, Ming-We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赵明文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/>
            </w:pPr>
            <w:r>
              <w:rPr>
                <w:color w:val="000000"/>
              </w:rPr>
              <w:t>Molecular characterization and expression analysis of GlHMGS, a gene encoding hydroxymethylglutaryl-CoA synthase from Ganoderma lucidum (Ling-zhi) in ganoderic acid biosynthesis pathwa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WORLD JOURNAL OF MICROBIOLOGY &amp; BIOTECHN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29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523-531  DOI: 10.1007/s11274-012-1206-z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53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959-39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食品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Wang MC (Wang, Mingchun); Jiang CX (Jiang, Changxing); Ma LP (Ma, Liping); Zhang ZJ (Zhang, Zhanjun); Cao L (Cao, Lin); Liu J (Liu, Jun); Zeng XX (Zeng, Xiaoxio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曾晓雄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reparation, preliminary characterization and immunostimulatory activity of polysaccharide fractions from the peduncles of Hovenia dulci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FOOD CHEMISTR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38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41-47  DOI: 10.1016/j.foodchem.2012.09.098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Y 1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.65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308-81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食品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Hu B (Hu, Bing); Ting YW (Ting, Yuwen); Zeng XX (Zeng, Xiaoxiong); Huang QR (Huang, Qingro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曾晓雄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ioactive Peptides/Chitosan Nanoparticles Enhance Cellular Antioxidant Activity of (-)-Epigallocatechin-3-gallat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AGRICULTURAL AND FOOD CHEMISTR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61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4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875-881  DOI: 10.1021/jf304821k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JAN 30 2013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8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21-85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食品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Zhu XL (Zhu, Xiuling); Zhang X (Zhang, Xin); Sun YK (Sun, Yongkang); Su D (Su, Di); Sun Y (Sun, Yi); Hu B (Hu, Bing); Zeng XX (Zeng, Xiaoxio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曾晓雄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urification and Fermentation in Vitro of Sesaminol Triglucoside from Sesame Cake by Human Intestinal Microbiot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AGRICULTURAL AND FOOD CHEMISTR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61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8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868-1877  DOI: 10.1021/jf304643k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7 20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8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21-85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食品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Zhu CZ (Zhu, Chao-Zhi); Zhang WG (Zhang, Wan-Gang); Zhou GH (Zhou, Guang-Hong); Xu XL (Xu, Xing-Lian); Kang ZL (Kang, Zhuang-Li); Yin Y (Yin, Ya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周光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Isolation and Identification of Antioxidant Peptides from Jinhua Ham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AGRICULTURAL AND FOOD CHEMISTR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61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6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265-1271  DOI: 10.1021/jf3044764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13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82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21-85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食品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Zhu X (Zhu, X.); Ruusunen M (Ruusunen, M.); Gusella M (Gusella, M.); Yla-Ajos M (Yla-Ajos, M.); Xu X (Xu, X.); Zhou G (Zhou, G.); Puolanne E (Puolanne, E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周光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High early post-mortem temperature induces activation of AMP-activated protein kinase and development of pale, soft and exudative characteristics in turkey muscle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MEAT SCIENC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93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600-606  DOI: 10.1016/j.meatsci.2012.11.011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2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309-17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食品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Wang SD (Wang, Sidang); Li CB (Li, Chunbao); Xu XL (Xu, Xinglian); Zhou GH (Zhou, Guangho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周光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Effect of fasting on energy metabolism and tenderizing enzymes in chicken breast muscle early postmortem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MEAT SCIENC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93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4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865-872  DOI: 10.1016/j.meatsci.2012.11.053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AP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2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309-17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食品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Mao SR (Mao, Shurui); Lu ZX (Lu, Zhaoxin); Zhang C (Zhang, Chong); Lu FX (Lu, Fengxia); Bie XM (Bie, Xiaomei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别小妹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urification, Characterization, and Heterologous Expression of a Thermostable beta-1,3-1,4-Glucanase from Bacillus altitudinis YC-9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PPLIED BIOCHEMISTRY AND BIOTECHN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69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960-975  DOI: 10.1007/s12010-012-0064-3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013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94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273-22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食品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Wang YF (Wang Yufeng); Bie XM (Bie Xiaomei); Lv FX (Lv Fengxia); Zhang C (Zhang Chong); Lu ZX (Lu Zhaoxi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陆兆新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Study on flow fields in a bioreactor with perforated blade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CANADIAN JOURNAL OF CHEMICAL ENGINEERING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91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413-420  DOI: 10.1002/cjce.21669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.7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08-40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渔业学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Qiang J (Qiang, Jun); Yang H (Yang, Hong); Wang H (Wang, Hui); Kpundeh MD (Kpundeh, Mathew D.); Xu P (Xu, Pao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徐跑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Interacting effects of water temperature and dietary protein level on hematological parameters in Nile tilapia juveniles, Oreochromis niloticus (L.) and mortality under Streptococcus iniae infectio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FISH &amp; SHELLFISH IMMUN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34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8-16  DOI: 10.1016/j.fsi.2012.09.003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JAN 2013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.3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050-46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园艺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Xu L (Xu, Liang); Wang Y (Wang, Yan); Xu YY (Xu, Yuanyuan); Wang LJ (Wang, Liangju); Zhai LL (Zhai, Lulu); Zhu XW (Zhu, Xianwen); Gong YQ (Gong, Yiqin); Ye S (Ye, Shan); Liu LW (Liu, Liwa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柳李旺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Identification and characterization of novel and conserved microRNAs in radish (Raphanus sativus L.) using high-throughput sequencing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LANT SCIENC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20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08-114  DOI: 10.1016/j.plantsci.2012.11.010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9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168-94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园艺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Shu S (Shu, Sheng); Yuan LY (Yuan, Ling-Yun); Guo SR (Guo, Shi-Rong); Sun J (Sun, Jin); Yuan YH (Yuan, Ying-Hui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郭世荣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Effects of exogenous spermine on chlorophyll fluorescence, antioxidant system and ultrastructure of chloroplasts in Cucumis sativus L. under salt stres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LANT PHYSIOLOGY AND BIOCHEMISTR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6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209-216  DOI: 10.1016/j.plaphy.2012.11.028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0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83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981-94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园艺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Gu C (Gu, C.); Wu J (Wu, J.); Du YH (Du, Y. -H.); Yang YN (Yang, Y. -N.); Zhang SL (Zhang, S. -L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吴俊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Two Different Prunus SFB Alleles Have the Same Function in the Self-incompatibility Reactio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LANT MOLECULAR BIOLOGY REPORTER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31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425-434  DOI: 10.1007/s11105-012-0518-3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AP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45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735-96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园艺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Liu TK (Liu, Tongkun); Li Y (Li, Ying); Ren J (Ren, Jun); Qian Y (Qian, Yu); Yang XD (Yang, Xuedong); Duan WK (Duan, Weike); Hou XL (Hou, Xili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侯喜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Nitrate or NaCl regulates floral induction in Arabidopsis thalian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IOLOGIA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68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215-222  DOI: 10.2478/s11756-013-0004-x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AP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.55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06-30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植保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Chen Y (Chen, Yun); Yan F (Yan, Fang); Chai YR (Chai, Yunrong); Liu HX (Liu, Hongxia); Kolter R (Kolter, Roberto); Losick R (Losick, Richard); Guo JH (Guo, Jian-hua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郭坚华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iocontrol of tomato wilt disease by Bacillus subtilis isolates from natural environments depends on conserved genes mediating biofilm formation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ENVIRONMENTAL MICROBI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5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特刊</w:t>
            </w:r>
            <w:r>
              <w:rPr>
                <w:color w:val="000000"/>
              </w:rPr>
              <w:t>: SI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848-864  DOI: 10.1111/j.1462-2920.2012.02860.x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5.84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462-29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植保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Hu G (Hu, Gao); Lu F (Lu, Fang); Lu MH (Lu, Ming-Hong); Liu WC (Liu, Wan-Cai); Xu WG (Xu, Wei-Gen); Jiang XH (Jiang, Xue-Hui); Zhai BP (Zhai, Bao-Pi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翟保平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The Influence of Typhoon Khanun on the Return Migration of Nilaparvata lugens (Stal) in Eastern Chin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LOS ON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8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文献号</w:t>
            </w:r>
            <w:r>
              <w:rPr>
                <w:color w:val="000000"/>
              </w:rPr>
              <w:t>: e57277  DOI: 10.1371/journal.pone.0057277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1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4.09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932-62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植保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Xu Y (Xu, Ying); Luo QQ (Luo, Qing-quan); Zhou MG (Zhou, Ming-guo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周明国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Identification and Characterization of Integron-Mediated Antibiotic Resistance in the Phytopathogen Xanthomonas oryzae pv. oryza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LOS ON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8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2  </w:t>
            </w:r>
            <w:r>
              <w:rPr>
                <w:color w:val="000000"/>
              </w:rPr>
              <w:t>文献号</w:t>
            </w:r>
            <w:r>
              <w:rPr>
                <w:color w:val="000000"/>
              </w:rPr>
              <w:t>: e55962  DOI: 10.1371/journal.pone.0055962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1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4.09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932-62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植保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Gao K (Gao, Kun); Xiong Q (Xiong, Qin); Xu J (Xu, Jing); Wang KJ (Wang, Kuijie); Wang KR (Wang, Kero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王克荣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CpBir1 is required for conidiation, virulence and anti-apoptotic effects and influences hypovirus transmission in Cryphonectria parasitic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FUNGAL GENETICS AND BI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5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60-71  DOI: 10.1016/j.fgb.2012.09.011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.73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087-18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植保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Deng BL (Deng, Benliang); Dong HS (Dong, Hanso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董汉松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Ectopic Expression of Riboflavin-binding Protein Gene TsRfBP Paradoxically Enhances Both Plant Growth and Drought Tolerance in Transgenic Arabidopsis thalian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PLANT GROWTH REGULATION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32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70-181  DOI: 10.1007/s00344-012-9285-5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85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721-75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植保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Tian YL (Tian, Y. L.); Zhao YQ (Zhao, Y. Q.); Hu BS (Hu, B. S.); Liu FQ (Liu, F. Q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胡白石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First Report of Seedling Blight of Watermelon Caused by Acidovorax citrulli Transmitted from Rootstock of Pumpkin in Chin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LANT DISEAS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97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420-420  DOI: 10.1094/PDIS-10-12-0931-PDN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2.44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191-29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/>
              <w:t>News Item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植保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Yang YH (Yang, Yihua); Li YP (Li, Yapeng); Wu YD (Wu, Yido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吴益东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Current Status of Insecticide Resistance in Helicoverpa armigera After 15 Years of Bt Cotton Planting in Chin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ECONOMIC ENTOM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06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375-381  DOI: 10.1603/EC12286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0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69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22-04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植保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Wang W (Wang, W.); Chen LN (Chen, L. -N.); Wu H (Wu, H.); Zang H (Zang, H.); Gao S (Gao, S.); Yang Y (Yang, Y.); Xie S (Xie, S.); Gao X (Gao, X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高学文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Comparative proteomic analysis of rice seedlings in response to inoculation with Bacillus cereu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LETTERS IN APPLIED MICROBIOLOG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56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208-215  DOI: 10.1111/lam.12035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MAR 2013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62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266-82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植保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Hua XD (Hua, Xiude); Wang LM (Wang, Limin); Li G (Li, Gang); Fang QK (Fang, Qinkui); Wang MH (Wang, Minghua); Liu FQ (Liu, Fengqua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刘凤权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Multi-analyte enzyme-linked immunosorbent assay for organophosphorus pesticides and neonicotinoid insecticides using a bispecific monoclonal antibody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NALYTICAL METHODS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5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6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556-1563  DOI: 10.1039/c3ay26398c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54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759-96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资环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Badri DV (Badri, Dayakar V.); Chaparro JM (Chaparro, Jacqueline M.); Zhang RF (Zhang, Ruifu); Shen QR (Shen, Qirong); Vivanco JM (Vivanco, Jorge M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张瑞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pplication of Natural Blends of Phytochemicals Derived from the Root Exudates of Arabidopsis to the Soil Reveal That Phenolic-related Compounds Predominantly Modulate the Soil Microbiom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JOURNAL OF BIOLOGICAL CHEMISTRY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288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7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4502-4512  DOI: 10.1074/jbc.M112.433300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15 2013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4.77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021-92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资环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Ma YC (Ma, Y. C.); Kong XW (Kong, X. W.); Yang B (Yang, B.); Zhang XL (Zhang, X. L.); Yan XY (Yan, X. Y.); Yang JC (Yang, J. C.); Xiong ZQ (Xiong, Z. Q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熊正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Net global warming potential and greenhouse gas intensity of annual rice-wheat rotations with integrated soil-crop system management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GRICULTURE ECOSYSTEMS &amp; ENVIRONMENT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164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209-219  DOI: 10.1016/j.agee.2012.11.003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JAN 1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3.0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167-88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资环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Tan SY (Tan, Shiyong); Jiang Y (Jiang, Yi); Song S (Song, Song); Huang JF (Huang, Jianfeng); Ling N (Ling, Ning); Xu YC (Xu, Yangchun); Shen QR (Shen, Qirong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徐阳春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Two Bacillus amyloliquefaciens strains isolated using the competitive tomato root enrichment method and their effects on suppressing Ralstonia solanacearum and promoting tomato plant growth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CROP PROTECTION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43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34-140  DOI: 10.1016/j.cropro.2012.08.003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JAN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4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0261-21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资环院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Liu YR (Liu Yi-Ren); Li X (Li Xiang); Shen QR (Shen Qi-Rong); Xu YC (Xu Yang-Chun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徐阳春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Enzyme Activity in Water-Stable Soil Aggregates as Affected by Long-Term Application of Organic Manure and Chemical Fertiliser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PEDOSPHERE  </w:t>
            </w: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: 23  </w:t>
            </w:r>
            <w:r>
              <w:rPr>
                <w:color w:val="000000"/>
              </w:rPr>
              <w:t>期</w:t>
            </w:r>
            <w:r>
              <w:rPr>
                <w:color w:val="000000"/>
              </w:rPr>
              <w:t>: 1  </w:t>
            </w:r>
            <w:r>
              <w:rPr>
                <w:color w:val="000000"/>
              </w:rPr>
              <w:t>页</w:t>
            </w:r>
            <w:r>
              <w:rPr>
                <w:color w:val="000000"/>
              </w:rPr>
              <w:t>: 111-119  </w:t>
            </w:r>
            <w:r>
              <w:rPr>
                <w:color w:val="000000"/>
              </w:rPr>
              <w:t>出版年</w:t>
            </w:r>
            <w:r>
              <w:rPr>
                <w:color w:val="000000"/>
              </w:rPr>
              <w:t>: FEB 2013  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.16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002-01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</w:tc>
      </w:tr>
    </w:tbl>
    <w:p>
      <w:pPr>
        <w:pStyle w:val="Normal"/>
        <w:widowControl/>
        <w:ind w:left="72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91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1:33:00Z</dcterms:created>
  <dc:creator>DELL</dc:creator>
  <dc:description/>
  <cp:keywords/>
  <dc:language>en-US</dc:language>
  <cp:lastModifiedBy>DELL</cp:lastModifiedBy>
  <dcterms:modified xsi:type="dcterms:W3CDTF">2013-04-07T07:14:00Z</dcterms:modified>
  <cp:revision>14</cp:revision>
  <dc:subject/>
  <dc:title>南京农业大学2013年3月被SCI收录论文一览表</dc:title>
</cp:coreProperties>
</file>